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501670675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0.11.2016 г. № 493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ab/>
        <w:t xml:space="preserve">           г. Златоуст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роекта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ировки и межевания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, Градостроительным кодексом Российской Федерации, Уставом Златоустовского городского округа, решением протокола комиссии по отводу земельных участков для строительства, функциональному изменению                      их использования, землепользованию и застройке Златоустовского городского округа, по вопросу предоставления разрешения на условно разрешенный вид использования земельного участка № 21 от 21.10.2016 года, протоколом                     о результатах публичных слушаний от 12.10.2016 года,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твердить проект планировки и межевания территории, ограниченной с северо-востока ул. 7-я Гурьевская, с запада автомагистралью, идущей с улицы им. В.И. Ленина на ул. им. И.М. Мельнова, с юга ручьем Татарка, в г. Златоусте Челябинской области, шифр ЦЭ-0169300003316000274-07.16- ППТ, в составе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межева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(приложение 1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 межевания территории границ формируемых земельных участков (приложение 2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 красных линий (приложение 3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и отступа от красных линий (приложение 4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 межевания территории для линейных объектов (приложение 5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. Обосновывающая часть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(приложение 6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ый расчёт электрической мощности (приложение 7)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Схема использования территории в период подготовки ППТ                 (опорный план) (приложение 8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архитектурно-планировочной организации территории. Схема границ зон с особыми условиями использования территории (приложение 9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красных линий (приложение 10)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Схема вертикальной планировки и инженерной подготовки                 (приложение 11)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Схема организации улично-дорожной сети (приложение 12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ланировки. Утверждаемая часть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 границ зон планируемого размещения объектов капитального строительства (приложение 13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 красных линий (приложение 14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 размещения инженерных сетей и сооружений. Электрические сети (приложение 15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 размещения инженерных сетей и сооружений. Водопроводная сеть. Сеть газопотребления. Канализация (приложение 16)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теж организации транспорта сети дорог и улиц (приложение 17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читать утвержденный проект планировки и межевания основанием для дальнейшего архитектурно-строительного проектирования отдельных объектов капитального строительства, инженерной инфраструктуры (инженерные сети, и т.п.) и других объектов размещаемых на данной территори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и в сети «Интернет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/>
        <w:t xml:space="preserve"> </w:t>
      </w:r>
      <w:r>
        <w:rPr>
          <w:color w:val="000000"/>
          <w:sz w:val="28"/>
          <w:szCs w:val="28"/>
        </w:rPr>
        <w:t>Организацию выполнения настоящего распоряжения возложить                     на заместителя Главы Златоустовского городского округа по строительству Арслангареева Д.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нфраструктуре</w:t>
        <w:tab/>
        <w:tab/>
        <w:tab/>
        <w:tab/>
        <w:tab/>
        <w:tab/>
        <w:tab/>
        <w:t xml:space="preserve">         Д.В. Брыкунов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  <w:szCs w:val="24"/>
        </w:rPr>
        <w:t>Рассылка: прокур.,</w:t>
      </w:r>
      <w:r>
        <w:rPr/>
        <w:t xml:space="preserve"> </w:t>
      </w:r>
      <w:r>
        <w:rPr>
          <w:sz w:val="24"/>
          <w:szCs w:val="24"/>
        </w:rPr>
        <w:t>УАиГ-4, СД, ОВСМИ, ОУ, Росреестр.</w:t>
      </w:r>
    </w:p>
    <w:p>
      <w:pPr>
        <w:pStyle w:val="Normal"/>
        <w:ind w:left="4536" w:right="425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4536" w:right="425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536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536" w:right="42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.11.2016 г. № 493-П</w:t>
      </w:r>
    </w:p>
    <w:p>
      <w:pPr>
        <w:pStyle w:val="Normal"/>
        <w:ind w:left="5103" w:right="4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2"/>
          <w:lang w:val="en-US" w:eastAsia="en-US"/>
        </w:rPr>
        <w:drawing>
          <wp:inline distT="0" distB="0" distL="0" distR="0">
            <wp:extent cx="1320165" cy="16332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щество с ограниченной ответственностью «Центр экспертиз»</w:t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center"/>
        <w:outlineLvl w:val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1134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идетельство  №10981 от 27.05.2015г.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ind w:right="-185" w:hanging="0"/>
        <w:rPr>
          <w:rFonts w:ascii="Calibri" w:hAnsi="Calibri" w:eastAsia="Calibri" w:cs="Calibri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    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36"/>
          <w:szCs w:val="36"/>
        </w:rPr>
        <w:t>Проект планировки и межевания территории ограниченной с северо-востока ул. 7-я Гурьевская, с запада автомагистралью идущей с улицы им. В.И. Ленина на ул. им. И.М. Мельнова, с юга ручьем Татарка, в г. Златоусте Челябинской области.</w:t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оект межевания 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b/>
          <w:sz w:val="36"/>
          <w:szCs w:val="36"/>
        </w:rPr>
        <w:t>(пояснительная записка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32"/>
        </w:rPr>
      </w:pPr>
      <w:r>
        <w:rPr>
          <w:rFonts w:cs="Calibri" w:ascii="Calibri" w:hAnsi="Calibri"/>
          <w:b/>
          <w:bCs/>
          <w:sz w:val="28"/>
          <w:szCs w:val="32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ind w:right="-1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sz w:val="32"/>
          <w:szCs w:val="32"/>
        </w:rPr>
        <w:t>ЦЭ-0169300003316000274-07.16- ППТ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ренбург 2016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4"/>
          <w:szCs w:val="22"/>
        </w:rPr>
        <w:t xml:space="preserve">                                                  </w:t>
      </w:r>
      <w:r>
        <w:rPr>
          <w:rFonts w:cs="Calibri" w:ascii="Calibri" w:hAnsi="Calibri"/>
          <w:sz w:val="24"/>
          <w:szCs w:val="22"/>
          <w:lang w:val="en-US" w:eastAsia="en-US"/>
        </w:rPr>
        <w:drawing>
          <wp:inline distT="0" distB="0" distL="0" distR="0">
            <wp:extent cx="1320165" cy="163322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щество с ограниченной ответственностью «Центр экспертиз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идетельство  №10981 от 27.05.2015г.</w:t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Проект планировки и межевания территории ограниченной с северо-востока ул. 7-я Гурьевская, с запада автомагистралью идущей с улицы им. В.И. Ленина на ул. им. И.М. Мельнова, с юга ручьем Татарка, в г. Златоусте Челябинской области.</w:t>
      </w:r>
    </w:p>
    <w:p>
      <w:pPr>
        <w:pStyle w:val="Normal"/>
        <w:spacing w:lineRule="auto" w:line="276" w:before="0" w:after="2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ind w:right="-1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ind w:right="-18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ind w:right="-185" w:hanging="0"/>
        <w:jc w:val="center"/>
        <w:rPr>
          <w:b/>
          <w:b/>
          <w:bCs/>
          <w:sz w:val="22"/>
          <w:szCs w:val="22"/>
        </w:rPr>
      </w:pPr>
      <w:r>
        <w:rPr>
          <w:sz w:val="32"/>
          <w:szCs w:val="32"/>
        </w:rPr>
        <w:t>ЦЭ-0169300003316000274-07.16-ППТ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ind w:right="-1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ind w:right="-1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ГАП    ___________    Агишев И.Д.</w:t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jc w:val="center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Оренбург 2016</w:t>
      </w:r>
    </w:p>
    <w:p>
      <w:pPr>
        <w:pStyle w:val="Normal"/>
        <w:spacing w:lineRule="auto" w:line="276" w:before="0" w:after="200"/>
        <w:jc w:val="both"/>
        <w:rPr/>
      </w:pPr>
      <w:r>
        <w:rPr>
          <w:i/>
          <w:sz w:val="28"/>
          <w:szCs w:val="28"/>
        </w:rPr>
        <w:t>Проект планировки и межевания территории выполнены в соответствии с Градостроительным кодексом Российской Федерации, строительными нормами и правилами и другими действующими нормативными актами Российской Федерации и Челябинской области.</w:t>
      </w:r>
    </w:p>
    <w:p>
      <w:pPr>
        <w:pStyle w:val="Normal"/>
        <w:spacing w:lineRule="auto" w:line="276" w:before="0" w:after="2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П                                                  ______________     Агишев И.Д.</w:t>
      </w:r>
    </w:p>
    <w:p>
      <w:pPr>
        <w:pStyle w:val="Normal"/>
        <w:spacing w:lineRule="auto" w:line="276" w:before="0" w:after="20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>Состав проектной документации проект планировки и межевания территории ограниченной с северо-востока ул. 7-я Гурьевская, с запада автомагистралью идущей с улицы им. В.И. Ленина на ул. им. И.М. Мельнова, с юга ручьем Татарка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96000</wp:posOffset>
                </wp:positionH>
                <wp:positionV relativeFrom="page">
                  <wp:posOffset>9684385</wp:posOffset>
                </wp:positionV>
                <wp:extent cx="3810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8415" rIns="10858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762.55pt;mso-position-vertical-relative:page;margin-left:480pt;mso-position-horizontal-relative:page">
                <v:fill opacity="0f"/>
                <v:textbox inset="0.11875in,0.0201388888888889in,0.1187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705600</wp:posOffset>
                </wp:positionH>
                <wp:positionV relativeFrom="page">
                  <wp:posOffset>9684385</wp:posOffset>
                </wp:positionV>
                <wp:extent cx="4572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8585" tIns="18415" rIns="10858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62.55pt;mso-position-vertical-relative:page;margin-left:528pt;mso-position-horizontal-relative:page">
                <v:fill opacity="0f"/>
                <v:textbox inset="0.11875in,0.0201388888888889in,0.1187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в  г. Златоусте Челябинской области</w:t>
      </w:r>
      <w:r>
        <w:rPr>
          <w:b/>
          <w:sz w:val="32"/>
          <w:szCs w:val="32"/>
        </w:rPr>
        <w:t>.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 (текстовая часть) каталог координат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рафические материалы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80"/>
        <w:contextualSpacing/>
        <w:jc w:val="both"/>
        <w:rPr/>
      </w:pPr>
      <w:r>
        <w:rPr>
          <w:rFonts w:eastAsia="Calibri"/>
          <w:spacing w:val="-1"/>
          <w:sz w:val="28"/>
          <w:szCs w:val="28"/>
          <w:lang w:eastAsia="en-US"/>
        </w:rPr>
        <w:t>Чертеж межевания территории границ формируемых земельных участков М 1:1000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contextualSpacing/>
        <w:jc w:val="both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  <w:t>Чертеж красных линий М 1:1000</w:t>
      </w:r>
    </w:p>
    <w:p>
      <w:pPr>
        <w:pStyle w:val="Normal"/>
        <w:numPr>
          <w:ilvl w:val="0"/>
          <w:numId w:val="2"/>
        </w:numPr>
        <w:spacing w:lineRule="auto" w:line="276" w:before="0" w:after="8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  <w:t>Линия отступа от красных линий М 1:1000</w:t>
      </w:r>
    </w:p>
    <w:p>
      <w:pPr>
        <w:pStyle w:val="Normal"/>
        <w:numPr>
          <w:ilvl w:val="0"/>
          <w:numId w:val="2"/>
        </w:numPr>
        <w:spacing w:lineRule="auto" w:line="276" w:before="0" w:after="80"/>
        <w:contextualSpacing/>
        <w:jc w:val="both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  <w:t xml:space="preserve">Чертеж межевания территории для линейных объектов </w:t>
      </w:r>
    </w:p>
    <w:p>
      <w:pPr>
        <w:pStyle w:val="Normal"/>
        <w:spacing w:lineRule="auto" w:line="276" w:before="0" w:after="80"/>
        <w:contextualSpacing/>
        <w:jc w:val="both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  <w:t>М 1:1000</w:t>
      </w:r>
    </w:p>
    <w:p>
      <w:pPr>
        <w:pStyle w:val="Normal"/>
        <w:spacing w:lineRule="auto" w:line="276"/>
        <w:jc w:val="both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spacing w:lineRule="auto" w:line="360" w:before="0" w:after="0"/>
        <w:contextualSpacing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spacing w:lineRule="auto" w:line="360" w:before="0" w:after="0"/>
        <w:contextualSpacing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spacing w:lineRule="auto" w:line="360" w:before="0" w:after="0"/>
        <w:contextualSpacing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spacing w:lineRule="auto" w:line="360" w:before="0" w:after="0"/>
        <w:contextualSpacing/>
        <w:jc w:val="center"/>
        <w:rPr>
          <w:rFonts w:eastAsia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/>
          <w:b/>
          <w:i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ind w:right="424" w:hanging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widowControl w:val="false"/>
        <w:spacing w:lineRule="auto" w:line="360"/>
        <w:ind w:right="4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200"/>
        <w:ind w:right="4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200"/>
        <w:ind w:right="4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 w:before="0" w:after="200"/>
        <w:ind w:right="4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ограниченной с северо-востока                  ул. 7-я Гурьевская, с запада автомагистралью идущей с улицы                       им. В.И. Ленина на ул. им. И.М. Мельнова, с юга ручьем Татарка,                        в г. Златоусте Челябинской области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утвержден постановлением Администрации Златоустовского городского округа № ____ от ______, разработан Обществом с ограниченной ответственностью «Центо Экспертиз», в соответствии с протоколом проведения электронного аукциона  №0169300003316000274_49726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4.07.2016 г., техническим заданием, а также в соответствии                     с разработанными  </w:t>
      </w:r>
      <w:r>
        <w:rPr>
          <w:rFonts w:eastAsia="Arial"/>
          <w:sz w:val="28"/>
          <w:szCs w:val="28"/>
        </w:rPr>
        <w:t>Генеральным планом и «Правилами землепользования                  и застройки Златоустовского городского округа Челябинской области», местными нормативами градостроительного проектир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анная работа выполнена в соответствии с Градостроительным кодексом Российской Федерации, строительными нормами и правилами                     и другими действующими нормативами актами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рядок разработки и утверждения планировки территории установлены Градостроительным кодекс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ект выполнен в соответствии со следующими нормативно-правовыми актами и документам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Arial"/>
          <w:sz w:val="28"/>
          <w:szCs w:val="28"/>
        </w:rPr>
        <w:t xml:space="preserve">Генеральный план г. Златоуста; 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- Правила землепользования и застройки г. Златоус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- Местные нормативы градостроительного проектирования Златоустовского городского округа Челябинской обл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Градостроительный кодекс Российской Федерации от 29.12.2004 г.           № 190-ФЗ (с изменениями, внесенными ФЗ от 30.12.2012 № 294-ФЗ 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Земельный кодекс РФ 25.10.2001 г. № 136-ФЗ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Водный кодекс РФ от 2006 г. №74-ФЗ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есной кодекс РФ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душный кодекс РФ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ФЗ от 06.10.03 №131-ФЗ «Об общих принципах организации местного самоуправления в РФ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П 42.13330.2011.Свод правил. Градостроительство. Планировка               и застройка городских и сельских поселений. Актуализированная редакция СНиП 2.07.01-89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становление Главного государственного санитарного врача РФ             от 25.09.2007 г. №74 «О введении в действие новой редакции санитарно-эпидемиологических правили нормативов СанПиН 2.2.1/2.1.11200-03 «Санитарно – защитные зоны и санитарная классификация предприятий, сооружений   и иных объек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становление Главного государственного санитарного врача РФ              от 14.03.2002 г. № 10 «О введение в действие Санитарных правил и норм «Зоны санитарной охраны источников водоснабжения и водопроводов питьевого назначения. СанПин 2.1.4.1110-02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ФЗ от 14.03.1995 г. № 33-ФЗ «Об особо охраняемых природных территориях»;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Закон Челябинской области от 28.04.2011 г. № 121-ЗО «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 на территории Челябинской области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Федеральный закон от 22.07.2008 № 123-ФЗ «Технический регламент о требованиях пожарной безопасности» (в ред.от 02.07.2013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П 21-01-97*. Пожарная безопасность зданий и сооружен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П 30.13.330.2012. Свод правил. Водоснабжение. Наружные сети              и сооружения. Актуализированная редакция СНиП 2.04.02-84*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СП 30.13.330.2012. Свод правил. Внутренний водопровод                          и канализация зданий. Актуализированная редакция СНиП 2.04.02-85*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 8.13130.2009. Свод правил. Системы противопожарной защиты. Источники наружного противопожарного водоснабжения. Требования пожарной безопасности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П 30-102-99. Планировка и застройка территории малоэтажного жилищного строительства и т.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разработан на топографической съемке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 1:1000, в местной системе координат (МСК - субъект 74)                      и Балтийской системе высот.</w:t>
      </w:r>
    </w:p>
    <w:p>
      <w:pPr>
        <w:pStyle w:val="Normal"/>
        <w:suppressAutoHyphens w:val="true"/>
        <w:spacing w:lineRule="auto" w:line="360" w:before="0" w:after="20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1 ГЕОГРАФИЧЕСКОЕ ПОЛОЖЕНИЕ ТЕРРИТОРИИ РАЗРАБОТКИ ПРОЕКТА МЕЖЕВАНИЯ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ланируемый участок расположен в северной - западной  части                   г. Златоус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свободна от застройки. Участок не озеленен и не благоустрое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лимат  г. Златоуста является резко-континентальным с холодной зимой и жарким летом. Годовое количество осадков 280-300 мм. Средняя температура самого теплого месяца в году – июля +22.5. Средняя температура января – 15.5. Среднегодовая температура воздуха составляет +3.8. Абсолютный максимум температур 4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Абсолютный минимум - 4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реобладающие ветры зимой – юго-восточного напр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ектируемая территория г. Златоуста  характеризуется жарким летом . Зима холодная и снежна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eastAsia="Calibri"/>
          <w:b/>
          <w:b/>
          <w:sz w:val="32"/>
          <w:szCs w:val="28"/>
          <w:lang w:eastAsia="en-US"/>
        </w:rPr>
      </w:pPr>
      <w:r>
        <w:rPr>
          <w:rFonts w:eastAsia="Calibri"/>
          <w:b/>
          <w:sz w:val="32"/>
          <w:szCs w:val="28"/>
          <w:lang w:eastAsia="en-US"/>
        </w:rPr>
        <w:t>2 ОСНОВНЫЕ ПОЛОЖЕНИЯ ПРОЕКТА МЕЖЕВАНИЯ ТЕРРИТОРИИ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Проектом планировки данной территории были установлены красные линии, линии регулирования застройки. Проектом межевания территории предлагается сформировать земельные участки в границах элементов планировочной структуры под размещение индивидуальной жилой застройки усадебного типа (около 123 земельных участков).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Координаты формируемых земельных участков представлены                       в каталоге координат (Приложение 1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Координаты поворотных точек красных линий  (Приложение 2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Координаты территории для линейных объектов (Приложение 3)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2"/>
        </w:rPr>
        <w:t>Планировочные ограничения развития и зоны с особыми условиями использования проектируемой территории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 состав  материалов  по  обоснованию  проекта  планировки входит схема, где  выделены  зоны  с особыми условиями использования территорий. Зоны с особыми условиями использования территории являются охранной зоной  для ручья Татарка 50 м и для автомагистрали 50 м., установлен публичный сервитут на сети газа высокого давления по 5 м в обе стороны.</w:t>
      </w:r>
    </w:p>
    <w:p>
      <w:pPr>
        <w:pStyle w:val="Normal"/>
        <w:tabs>
          <w:tab w:val="clear" w:pos="720"/>
          <w:tab w:val="left" w:pos="4155" w:leader="none"/>
        </w:tabs>
        <w:suppressAutoHyphens w:val="true"/>
        <w:ind w:firstLine="709"/>
        <w:jc w:val="both"/>
        <w:rPr>
          <w:b/>
          <w:b/>
          <w:sz w:val="32"/>
          <w:szCs w:val="28"/>
        </w:rPr>
      </w:pPr>
      <w:r>
        <w:rPr>
          <w:b/>
          <w:bCs/>
          <w:sz w:val="28"/>
          <w:szCs w:val="26"/>
          <w:shd w:fill="FFFFFF" w:val="clear"/>
        </w:rPr>
        <w:t>В охранной зоне не допускается размещать: объекты капитального строительства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анитарно-защитными зонами источников водоснабжения, нормативы принять согласно установленным местным нормативам градостроительного проектирования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аницы и режимы зон с особыми условиями использования территорий, потенциальные возможности организации новых особо охраняемых природных территорий с учетом сохранения и рекомендаций по восстановлению утраченных элементов природно-экологического каркаса муниципального района положены в основу комплексной оценки территории.</w:t>
      </w:r>
    </w:p>
    <w:p>
      <w:pPr>
        <w:pStyle w:val="Normal"/>
        <w:suppressAutoHyphens w:val="true"/>
        <w:spacing w:lineRule="auto" w:line="276" w:before="0" w:after="200"/>
        <w:ind w:firstLine="709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276" w:before="0" w:after="200"/>
        <w:jc w:val="center"/>
        <w:rPr/>
      </w:pPr>
      <w:r>
        <w:rPr/>
        <w:t>Каталог координат земельных участков</w:t>
      </w:r>
    </w:p>
    <w:tbl>
      <w:tblPr>
        <w:tblW w:w="8624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386"/>
        <w:gridCol w:w="2693"/>
        <w:gridCol w:w="1843"/>
        <w:gridCol w:w="169"/>
        <w:gridCol w:w="1390"/>
      </w:tblGrid>
      <w:tr>
        <w:trPr>
          <w:trHeight w:val="300" w:hRule="atLeast"/>
        </w:trPr>
        <w:tc>
          <w:tcPr>
            <w:tcW w:w="8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е участки под усадебную застройку</w:t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/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оворотной точ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73.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79.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61.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10600.8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26.9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2.8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37.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2.12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61.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0.8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50.7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3.2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15.5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5.0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26.9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2.8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50.7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3.2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30.9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62.5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98.9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7.2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15.5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5.0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19.3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85.07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09.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03.6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4.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85.3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87.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9.7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09.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03.6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98.2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25.9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62.6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07.5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4.1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85.3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98.2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25.9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87.1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48.3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51.2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29.8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62.6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07.5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87.1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48.3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5.8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70.6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9.7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52.0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51.2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29.8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5.8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70.6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64.5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92.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6.8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96.4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28.3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74.2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64.5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92.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53.3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15.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6.8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96.4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28.3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74.2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53.3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15.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42.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37.5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05.4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18.6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6.8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96.4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42.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37.5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0.7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59.88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4.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40.78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05.4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18.6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0.7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59.88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9.5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82.2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2.5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63.1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4.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40.78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9.5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82.2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9.7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921.6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1.1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85.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2.5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63.1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23.9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56.1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13.6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75.99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8.1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57.6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86.5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1.2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23.9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56.1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13.6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75.99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02.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98.2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66.6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79.8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8.1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57.6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02.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98.2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86.9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7.7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55.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2.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66.6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79.8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5.3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0.2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65.8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68.7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0.2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0.4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43.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4.9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65.8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68.7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54.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1.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8.8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2.6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0.2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0.4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54.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1.0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42.9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3.2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07.3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4.8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8.8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2.6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42.9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3.2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1.4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35.4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5.9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7.1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07.3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4.8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1.4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35.4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20.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57.6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4.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39.3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5.9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7.1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20.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57.6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08.5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79.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2.9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61.5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4.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39.3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08.5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79.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7.0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02.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1.5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83.78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2.9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61.5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7.0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02.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5.6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24.3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50.0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06.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1.5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83.78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5.6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24.3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4.9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64.48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2.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39.17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50.0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06.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1.5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70.4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86.5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1.2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49.0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6.7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5.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52.1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55.0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2.4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1.5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70.4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5.9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52.1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23.0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77.1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0.2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0.4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43.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4.9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1.4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99.6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4.7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2.1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8.8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2.6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0.2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0.4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4.7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2.1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3.2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4.3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07.3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4.8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8.8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2.6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3.2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4.3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1.8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6.5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5.9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7.1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07.3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4.8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1.8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6.5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0.3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8.7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4.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39.3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5.9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7.1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0.3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8.7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48.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21.0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2.9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61.5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4.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39.3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48.8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21.0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7.4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43.2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1.5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83.78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2.9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61.5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7.4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43.2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5.9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65.4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50.0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06.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1.5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83.78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5.9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65.4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4.5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87.6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2.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39.17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50.0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06.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4.5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87.6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1.0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13.87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23.8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8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35.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0.7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8.4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4.8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8.3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4.48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11.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7.6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23.8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8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8.3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4.48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9.1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3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1.3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5.25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9.4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90.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45.8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6.9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7.5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4.8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4.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9.14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45.8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6.9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9.9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47.4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81.3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5.25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58.4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69.6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9.9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47.4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4.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9.14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2.9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1.3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47.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1.9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58.4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69.6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2.9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1.3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1.4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3.5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5.5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4.13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47.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1.9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2.9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1.3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1.4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3.5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4.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36.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5.5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4.13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0.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5.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8.5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8.0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2.6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58.5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4.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36.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0.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5.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8.5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8.0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1.1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80.8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2.6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58.5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7.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40.2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1.1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80.8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9.0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04.3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1.1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80.8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5.6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62.4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7.0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79.0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9.0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804.3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98.4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4.8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79.1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3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47.1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6.9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1.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9.8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67.5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4.8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57.2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4.7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1.7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6.3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5.5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39.5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57.2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4.7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45.8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6.9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98.8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10.8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0.2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8.59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45.8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6.9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4.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9.14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0.2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8.59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1.7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6.37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34.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9.14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2.9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1.3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7.3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3.03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98.8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10.8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2.9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1.36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1.4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3.5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5.9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5.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7.3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3.03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11.4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3.58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0.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5.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4.4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7.4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5.9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5.2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0.0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5.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8.5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8.0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3.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9.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4.4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7.48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41.5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21.9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3.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9.7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8.5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8.0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7.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40.2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7.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40.25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7.0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79.0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5.1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53.76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41.5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21.9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23.5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30.06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8.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59.5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2.8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1.1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91.6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4.75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708.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59.5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96.9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1.7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1.3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3.3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2.8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1.1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96.9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1.7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5.4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3.9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49.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5.6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1.3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3.3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5.4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3.9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4.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6.1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38.4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7.8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49.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5.6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4.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6.1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2.5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48.38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7.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0.0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38.4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7.8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2.5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48.38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1.1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0.6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5.5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2.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7.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0.0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1.1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0.6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39.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2.82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4.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4.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5.5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2.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39.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2.82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8.2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5.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92.6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6.7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4.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4.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8.2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5.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3.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44.2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81.1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8.9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92.6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6.7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4.3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8.9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91.6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4.75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5.8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4.3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7.7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3.1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48.7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0.6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2.8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1.1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4.3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8.9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48.7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0.6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37.2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2.8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37.2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2.8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5.8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5.0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1.3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3.3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2.8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1.1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49.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5.6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61.3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3.3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5.8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5.0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4.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7.29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38.4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7.8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49.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5.6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4.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7.29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2.9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9.5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7.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0.0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38.4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7.8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2.9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9.5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91.4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11.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5.5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2.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7.0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0.0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91.4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11.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80.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3.9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4.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4.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5.5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2.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80.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3.9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68.5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6.1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92.6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6.7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4.1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4.5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68.5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6.1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7.1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8.3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81.1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8.9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92.6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6.7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7.1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78.3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49.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3.6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3.9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5.9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42.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0.7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0.3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4.5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88.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7.6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2.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38.1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3.9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5.97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88.4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7.6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76.9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9.86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1.0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0.4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12.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38.1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76.9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9.86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65.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0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89.5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2.6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1.0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0.4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65.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0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4.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4.3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78.1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4.85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89.5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2.6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4.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4.3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42.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6.5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66.6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7.07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78.1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4.85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42.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6.5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31.1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8.7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5.1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49.4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66.6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7.07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31.1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8.7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19.6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0.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37.2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84.1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5.1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49.4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19.6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0.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05.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8.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00.3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4.5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76.9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9.86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41.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1.5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8.5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68.3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76.9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9.86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65.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0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29.9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3.7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41.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1.5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65.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0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4.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4.3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18.4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5.97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29.9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3.75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54.0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4.30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42.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6.5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07.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8.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18.4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5.97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42.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6.5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31.1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8.7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95.5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90.4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07.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8.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31.1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8.7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19.6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0.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84.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12.6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95.5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90.4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19.6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0.9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05.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58.8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79.0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8.0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72.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4.86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84.1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12.6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42.8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65.97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28.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4.6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92.5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6.33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01.0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9.7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28.0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4.66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16.6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6.8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81.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8.5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92.5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6.33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16.6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6.8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05.1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39.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69.6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0.7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81.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8.5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05.1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39.1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93.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1.3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58.1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9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69.6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0.7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93.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1.32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82.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3.5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46.6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5.2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58.1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9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82.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3.54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70.8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5.72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35.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7.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46.6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5.2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70.8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5.72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59.3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27.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23.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9.6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35.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7.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81.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8.5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501.07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9.7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59.2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3.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45.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0.2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69.6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0.7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81.0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8.5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45.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0.2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34.0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2.4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58.1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9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69.6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0.77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34.0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2.4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22.5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4.6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46.6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5.2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58.1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2.9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22.5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4.6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11.1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6.88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35.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7.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46.6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5.21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11.1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6.88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99.6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9.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23.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09.66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35.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7.4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99.6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9.1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88.2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91.3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32.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3.6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43.6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1.16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1.8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44.9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96.4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5.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20.5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5.8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32.0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3.6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96.4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5.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85.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7.54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9.1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8.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20.5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5.86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85.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7.54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73.5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9.76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97.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0.3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9.1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8.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73.5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9.76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62.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1.9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86.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2.5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97.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0.3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73.5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9.76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62.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1.9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74.7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84.75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86.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2.53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50.6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4.2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39.1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6.4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1.8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44.9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85.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7.54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49.4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9.2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60.0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38.68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85.0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7.54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73.5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9.76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38.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1.4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49.4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9.2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73.5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9.76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62.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1.9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26.5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3.6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38.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1.43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62.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1.98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50.6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4.2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15.0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5.8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26.5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3.6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50.6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4.2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39.1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66.4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03.6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8.0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15.0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5.8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44.0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36.29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24.5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4.8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88.9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6.5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02.5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30.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24.5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4.8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13.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7.0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77.5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8.7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88.9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6.5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13.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97.0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01.6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9.1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66.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0.9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77.5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8.7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01.67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19.1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90.1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41.5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54.6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3.18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66.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0.9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88.9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6.5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02.5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30.1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60.6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23.84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53.4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38.1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77.5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8.7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88.9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6.5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53.4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38.19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41.9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60.4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66.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0.9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77.5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78.74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41.9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60.4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30.5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2.6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54.6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23.18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66.0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0.96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30.5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82.6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19.0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504.85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6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е участки под общественно-деловую застройку</w:t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84.00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1.7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48.81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13.4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51.50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4.6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990.03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97.4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24.70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630.1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029.07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711.3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91.64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90.7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7.83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0.2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54.54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56.6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71.72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29.3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01.42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58.4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77.39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85.6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456.05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27.0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72.48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14.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11.15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26.2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62.02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44.3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29.11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408.1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73.23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99.7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57.23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98.0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35.00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79.8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85.84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281.2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96.96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21.01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spacing w:lineRule="auto" w:line="276" w:before="0" w:after="200"/>
        <w:rPr/>
      </w:pPr>
      <w:r>
        <w:rPr/>
        <w:t xml:space="preserve">Каталог  координат поворотных точек красных линий </w:t>
      </w:r>
    </w:p>
    <w:tbl>
      <w:tblPr>
        <w:tblW w:w="3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60"/>
        <w:gridCol w:w="148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31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40.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15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90.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97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36.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07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07.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50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91.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75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58.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52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71.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32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25.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63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62.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87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98.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37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37.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62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73.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79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90.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45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51.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10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32.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42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14.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32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99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21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71.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885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87.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59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23.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56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27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23.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77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49.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26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75.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50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64.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864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01.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813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11.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99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35.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20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11.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67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47.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61.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89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99.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90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89.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804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25.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53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35.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39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23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30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13.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44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49.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93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57.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83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65.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84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42.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80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37.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84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79.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38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72.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34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58.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68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57.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50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54.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56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71.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29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91.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90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42.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65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59.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27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88.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91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59.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53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77.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85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56.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27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72.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14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01.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58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43.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51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74.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84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03.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48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60.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38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81.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51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50.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11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73.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99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11.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26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44.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36.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90.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41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19.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04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60.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23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96.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21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57.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98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1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79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185.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281.2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spacing w:lineRule="auto" w:line="276" w:before="0" w:after="200"/>
        <w:rPr/>
      </w:pPr>
      <w:r>
        <w:rPr/>
        <w:t xml:space="preserve"> </w:t>
      </w:r>
      <w:r>
        <w:rPr/>
        <w:t xml:space="preserve">Каталог  координат поворотных точек для линейных объектов </w:t>
      </w:r>
    </w:p>
    <w:tbl>
      <w:tblPr>
        <w:tblW w:w="3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60"/>
        <w:gridCol w:w="148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31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40.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15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90.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97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36.5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07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07.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50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91.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75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58.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52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71.9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32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025.7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63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62.7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87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98.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37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37.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62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73.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79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90.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45.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51.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10.5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32.8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42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14.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32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99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921.9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71.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885.1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87.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59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923.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56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27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23.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77.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49.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26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75.3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50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64.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864.4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01.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813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11.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99.6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35.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20.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811.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67.6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47.1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61.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89.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99.4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90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89.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804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25.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53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35.5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39.5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723.5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30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13.1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744.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49.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93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57.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83.1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65.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84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42.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80.7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37.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84.1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79.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38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72.8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34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58.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68.3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57.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50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654.5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56.6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71.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29.3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91.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90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542.8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65.9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59.3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627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88.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91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59.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53.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77.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85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56.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27.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72.4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14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01.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58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443.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51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74.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84.7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03.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48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60.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38.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81.7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51.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50.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11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73.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99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11.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26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344.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36.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90.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41.5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19.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504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60.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423.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96.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21.0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257.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98.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1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379.8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7185.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281.2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0" w:gutter="0" w:header="708" w:top="1258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536" w:right="425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1258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OST 2.304 type 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basedOn w:val="Style11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Appleconvertedspace">
    <w:name w:val="apple-converted-space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_"/>
    <w:qFormat/>
    <w:rPr>
      <w:spacing w:val="1"/>
      <w:shd w:fill="FFFFFF" w:val="clear"/>
    </w:rPr>
  </w:style>
  <w:style w:type="character" w:styleId="1">
    <w:name w:val="Основной текст1"/>
    <w:qFormat/>
    <w:rPr>
      <w:color w:val="000000"/>
      <w:spacing w:val="1"/>
      <w:w w:val="100"/>
      <w:position w:val="0"/>
      <w:sz w:val="24"/>
      <w:u w:val="single"/>
      <w:shd w:fill="FFFFFF" w:val="clear"/>
      <w:vertAlign w:val="baseline"/>
      <w:lang w:val="ru-RU"/>
    </w:rPr>
  </w:style>
  <w:style w:type="character" w:styleId="Style18">
    <w:name w:val="Основной текст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/>
      <w:ind w:firstLine="560"/>
      <w:jc w:val="both"/>
    </w:pPr>
    <w:rPr>
      <w:spacing w:val="1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30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 w:val="24"/>
    </w:rPr>
  </w:style>
  <w:style w:type="paragraph" w:styleId="Style31">
    <w:name w:val="Чертежный"/>
    <w:qFormat/>
    <w:pPr>
      <w:widowControl/>
      <w:bidi w:val="0"/>
      <w:jc w:val="both"/>
    </w:pPr>
    <w:rPr>
      <w:rFonts w:ascii="GOST 2.304 type A;Arial" w:hAnsi="GOST 2.304 type A;Arial" w:eastAsia="Times New Roman" w:cs="GOST 2.304 type A;Arial"/>
      <w:i/>
      <w:color w:val="auto"/>
      <w:sz w:val="28"/>
      <w:szCs w:val="20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22:00Z</dcterms:created>
  <dc:creator>prot_1</dc:creator>
  <dc:description/>
  <cp:keywords/>
  <dc:language>en-US</dc:language>
  <cp:lastModifiedBy>prot_2</cp:lastModifiedBy>
  <cp:lastPrinted>2016-11-11T13:47:00Z</cp:lastPrinted>
  <dcterms:modified xsi:type="dcterms:W3CDTF">2016-11-11T08:19:00Z</dcterms:modified>
  <cp:revision>9</cp:revision>
  <dc:subject/>
  <dc:title>город Златоуст Челябинской области</dc:title>
</cp:coreProperties>
</file>